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/>
        <w:t>Приложение № 6</w:t>
      </w:r>
    </w:p>
    <w:p>
      <w:pPr>
        <w:pStyle w:val="Normal"/>
        <w:ind w:right="-61" w:hanging="0"/>
        <w:jc w:val="right"/>
        <w:rPr/>
      </w:pPr>
      <w:r>
        <w:rPr/>
        <w:t xml:space="preserve">к решению Совета Уленкуль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 xml:space="preserve">"О бюджете Уленкульского сельского поселения на 2022 год" № __ от _____ 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 межбюджетных трансфертов  предоставляемых бюджету Большереченского  муниципального района н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413"/>
        <w:gridCol w:w="222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ых межбюджетных  трансфер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78,77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26,39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и осуществление мероприятий по работе с детьми и молодежью в поселен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226,57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9,8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41,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KOS</cp:lastModifiedBy>
  <cp:lastPrinted>2021-11-14T16:22:00Z</cp:lastPrinted>
  <dcterms:modified xsi:type="dcterms:W3CDTF">2021-11-15T04:05:00Z</dcterms:modified>
  <cp:revision>40</cp:revision>
  <dc:subject/>
  <dc:title>Приложение № 7</dc:title>
</cp:coreProperties>
</file>