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680"/>
        <w:jc w:val="right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/>
        <w:t xml:space="preserve">          </w:t>
      </w:r>
    </w:p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УЛЕНКУЛЬСКОГО СЕЛЬСКОГО ПОСЕЛЕНИЯ БОЛЬШЕРЕЧЕНСКОГО МУНИЦИПАЛЬНОГО РАЙОНА </w:t>
      </w:r>
    </w:p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4.2021        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бюджета Уленкуль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2 части 2 статьи 49 Устава Уленкульского сельского поселения, Положением «О бюджетном процессе в Уленкульском сельском поселении Большереченского муниципального района Омской области» Совет Уленкуль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отчет об исполнении бюджета Уленкульского сельского </w:t>
      </w:r>
      <w:r>
        <w:rPr>
          <w:color w:val="000000"/>
          <w:spacing w:val="-2"/>
          <w:sz w:val="28"/>
          <w:szCs w:val="28"/>
        </w:rPr>
        <w:t>поселения (далее – бюджет поселения)</w:t>
      </w:r>
      <w:r>
        <w:rPr>
          <w:sz w:val="28"/>
          <w:szCs w:val="28"/>
        </w:rPr>
        <w:t xml:space="preserve"> за 2020 год по доходам </w:t>
      </w:r>
      <w:r>
        <w:rPr>
          <w:color w:val="000000"/>
          <w:spacing w:val="2"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4530944,56 </w:t>
      </w:r>
      <w:r>
        <w:rPr>
          <w:color w:val="000000"/>
          <w:spacing w:val="3"/>
          <w:sz w:val="28"/>
          <w:szCs w:val="28"/>
        </w:rPr>
        <w:t xml:space="preserve">руб. и расходам в </w:t>
      </w:r>
      <w:r>
        <w:rPr>
          <w:color w:val="000000"/>
          <w:spacing w:val="-4"/>
          <w:sz w:val="28"/>
          <w:szCs w:val="28"/>
        </w:rPr>
        <w:t>сумме 4718542,3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с превышением   расходов над доходами (дефицит</w:t>
      </w:r>
      <w:r>
        <w:rPr>
          <w:sz w:val="28"/>
          <w:szCs w:val="28"/>
        </w:rPr>
        <w:t xml:space="preserve"> бюджета поселения) в сумме   187597,78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гноз поступлений налоговых и неналоговых доходов в местный бюджет на 2020 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возмездных поступлений в местный бюджет на 2020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пределение бюджетных ассигнований местного бюджета  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ов местного бюджета   по ведомственной структуре расходов местного бюджета на 2020 год согласно приложению 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ов местного бюджета   по 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сточников финансирования дефицита местного бюджета   на 2020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Официальном бюллетене органов местного самоуправления Уленку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                                             Л.М.Мухамет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 w:val="28"/>
          <w:szCs w:val="28"/>
          <w:lang w:eastAsia="en-US"/>
        </w:rPr>
        <w:t>Отчет о расходовании средств резервного фонда Администрации Уленкульского сельского поселения Большереченского муниципального района Омской области за  2020 год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00"/>
      </w:tblGrid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й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очненный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расходовано средств резервного  фонда, руб.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70 00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0 000,0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03:00Z</dcterms:created>
  <dc:creator>USER</dc:creator>
  <dc:description/>
  <cp:keywords/>
  <dc:language>en-US</dc:language>
  <cp:lastModifiedBy>user</cp:lastModifiedBy>
  <cp:lastPrinted>2021-04-15T12:19:00Z</cp:lastPrinted>
  <dcterms:modified xsi:type="dcterms:W3CDTF">2021-04-15T06:19:00Z</dcterms:modified>
  <cp:revision>208</cp:revision>
  <dc:subject/>
  <dc:title>                                                                                                                                                                ПРОЕКТ </dc:title>
</cp:coreProperties>
</file>