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УЛЕНКУЛЬ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01.04 2025 года                                                                           № 19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Уленкуль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Уленкуль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Уленкуль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Уленкуль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4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7503528,49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7485069,08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18459,41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4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4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4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4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Уленкульского сельского поселения за 2024 год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публик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Уленкульского сельского поселения                          А.Н.Латып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4-26T09:23:00Z</cp:lastPrinted>
  <dcterms:modified xsi:type="dcterms:W3CDTF">2025-04-01T11:23:00Z</dcterms:modified>
  <cp:revision>332</cp:revision>
  <dc:subject/>
  <dc:title>________________________________________________</dc:title>
</cp:coreProperties>
</file>