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УЛЕНКУ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25.07.2023                                                                                                                    № 28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Уленкуль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за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val="en-US"/>
        </w:rPr>
        <w:t>II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 квартал 2023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Уленкульского сельского поселения Большереченского муниципального района Омской области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артал 2023  года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</w:t>
      </w:r>
      <w:r>
        <w:rPr>
          <w:rFonts w:cs="Times New Roman CYR" w:ascii="Times New Roman CYR" w:hAnsi="Times New Roman CYR"/>
          <w:sz w:val="28"/>
          <w:szCs w:val="28"/>
        </w:rPr>
        <w:t xml:space="preserve"> Уленкульского сельского поселени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тчет об исполнении бюджета Уленкульского сельского поселения (далее – местный бюджет) з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23 года по доходам в сумме 2090252,4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по расходам в сумме 1954923,20 рублей</w:t>
      </w:r>
      <w:r>
        <w:rPr>
          <w:sz w:val="28"/>
          <w:szCs w:val="28"/>
        </w:rPr>
        <w:t xml:space="preserve"> с превышением доходов над расходами в сумме 135329,21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публик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                                                                А.Н.Латыпов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user</cp:lastModifiedBy>
  <cp:lastPrinted>2023-07-27T18:52:00Z</cp:lastPrinted>
  <dcterms:modified xsi:type="dcterms:W3CDTF">2023-07-27T12:52:00Z</dcterms:modified>
  <cp:revision>43</cp:revision>
  <dc:subject/>
  <dc:title>Администрация муниципального образования</dc:title>
</cp:coreProperties>
</file>