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</w:tabs>
        <w:jc w:val="right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ложение № 1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реализации муниципальной программы Уленкульского сельского поселения «Развитие социально-экономического потенциал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ленкульского сельского поселения  Большереченского муниципального района Омской области до 2027 года» за 2022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8800" w:type="dxa"/>
        <w:jc w:val="left"/>
        <w:tblInd w:w="8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2110"/>
        <w:gridCol w:w="3823"/>
        <w:gridCol w:w="1699"/>
        <w:gridCol w:w="1708"/>
        <w:gridCol w:w="3258"/>
        <w:gridCol w:w="147"/>
        <w:gridCol w:w="851"/>
        <w:gridCol w:w="567"/>
        <w:gridCol w:w="709"/>
        <w:gridCol w:w="1699"/>
        <w:gridCol w:w="1699"/>
      </w:tblGrid>
      <w:tr>
        <w:trPr>
          <w:trHeight w:val="65" w:hRule="atLeast"/>
          <w:cantSplit w:val="true"/>
        </w:trPr>
        <w:tc>
          <w:tcPr>
            <w:tcW w:w="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\п</w:t>
            </w:r>
          </w:p>
        </w:tc>
        <w:tc>
          <w:tcPr>
            <w:tcW w:w="2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ероприят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ниципальной программы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енкульского сельского поселения (далее –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)</w:t>
            </w:r>
          </w:p>
        </w:tc>
        <w:tc>
          <w:tcPr>
            <w:tcW w:w="72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 мероприятия муниципальной программы (рублей)</w:t>
            </w:r>
          </w:p>
        </w:tc>
        <w:tc>
          <w:tcPr>
            <w:tcW w:w="5532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ые индикаторы реализаци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я (группы мероприятий) муниципальной программы </w:t>
            </w:r>
          </w:p>
        </w:tc>
        <w:tc>
          <w:tcPr>
            <w:tcW w:w="3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ер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</w:t>
            </w:r>
          </w:p>
        </w:tc>
        <w:tc>
          <w:tcPr>
            <w:tcW w:w="3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 классификаци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  расходов</w:t>
            </w:r>
          </w:p>
        </w:tc>
        <w:tc>
          <w:tcPr>
            <w:tcW w:w="3407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3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3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3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3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3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распорядитель бюджетных средств  бюджета поселения</w:t>
            </w:r>
          </w:p>
        </w:tc>
        <w:tc>
          <w:tcPr>
            <w:tcW w:w="127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министрация муниципального образования Уленкульского сельского поселения  Большереченского муниципального района Омской области</w:t>
            </w:r>
          </w:p>
        </w:tc>
        <w:tc>
          <w:tcPr>
            <w:tcW w:w="3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 муниципальной программы</w:t>
            </w:r>
          </w:p>
        </w:tc>
        <w:tc>
          <w:tcPr>
            <w:tcW w:w="127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учшение качества жизни населения на основе развития экономического потенциала и повышения эффективности муниципального управления</w:t>
            </w:r>
          </w:p>
        </w:tc>
        <w:tc>
          <w:tcPr>
            <w:tcW w:w="3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 муниципальной программы</w:t>
            </w:r>
          </w:p>
        </w:tc>
        <w:tc>
          <w:tcPr>
            <w:tcW w:w="127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учшение качества и доступности предоставляемых населению муниципальных услуг, повышение эффективности деятельности органов местного самоуправления, оптимизация механизмов управления, удовлетворение потребностей населения в качественных и доступных услугах культуры, физической культуры и спорта, социальном обслуживании, создание комфортных и безопасных условий для проживания</w:t>
            </w:r>
          </w:p>
        </w:tc>
        <w:tc>
          <w:tcPr>
            <w:tcW w:w="3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 подпрограммы 1 муниципальной программы</w:t>
            </w:r>
          </w:p>
        </w:tc>
        <w:tc>
          <w:tcPr>
            <w:tcW w:w="127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вышение эффективности деятельности администрации Уленкульского сельского поселения и управления муниципальным имуществом</w:t>
            </w:r>
          </w:p>
        </w:tc>
        <w:tc>
          <w:tcPr>
            <w:tcW w:w="3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 подпрограммы 1 муниципальной программы</w:t>
            </w:r>
          </w:p>
        </w:tc>
        <w:tc>
          <w:tcPr>
            <w:tcW w:w="127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учшение доступности предоставляемых населению муниципальных услуг, оптимизация механизмов управления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чет муниципального имущества и формирование муниципальной собственности</w:t>
            </w:r>
          </w:p>
        </w:tc>
        <w:tc>
          <w:tcPr>
            <w:tcW w:w="3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</w:tc>
        <w:tc>
          <w:tcPr>
            <w:tcW w:w="127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вышение эффективности деятельности администрации Уленкульского сельского поселения и управления муниципальным имуществом </w:t>
            </w:r>
          </w:p>
        </w:tc>
        <w:tc>
          <w:tcPr>
            <w:tcW w:w="3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550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1010020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102098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102607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151182</w:t>
            </w:r>
          </w:p>
          <w:p>
            <w:pPr>
              <w:pStyle w:val="Normal"/>
              <w:tabs>
                <w:tab w:val="clear" w:pos="567"/>
                <w:tab w:val="left" w:pos="2408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747,1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10676,9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78,7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166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747,1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10676,9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78,7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66,00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Увеличение общего объема расходов бюджета в расчете на одного жителя поселения, тыс.руб. на одного жителя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Количество обращений граждан в администрацию сельского поселения, рассмотренных с нарушением сроков, установленных действующим законодательством,  %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Соответствие муниципальных правовых актов действующему законодательству по результатам проверки контрольно-надзорных органов,  в % от общего количества принятых муниципальных правовых ак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496" w:leader="none"/>
              </w:tabs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подпрограмме 1 муниципальной  программы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95868,92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95868,92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2</w:t>
            </w:r>
          </w:p>
        </w:tc>
        <w:tc>
          <w:tcPr>
            <w:tcW w:w="127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щита населения  и территории от чрезвычайных ситуаций природного и техногенного характера, обеспечение первичных мер пожарной безопасности,  гражданской обороны  в Уленкульском сельском поселении на 2021-2027годы</w:t>
            </w:r>
          </w:p>
        </w:tc>
        <w:tc>
          <w:tcPr>
            <w:tcW w:w="3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 подпрограммы 2 муниципальной  программы</w:t>
            </w:r>
          </w:p>
        </w:tc>
        <w:tc>
          <w:tcPr>
            <w:tcW w:w="127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епление пожарной безопасности объектов, жилищного фонда Уленкульского сельского поселения, предотвращение гибели людей на пожарах и материального ущерба на пожарах</w:t>
            </w:r>
          </w:p>
        </w:tc>
        <w:tc>
          <w:tcPr>
            <w:tcW w:w="3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</w:tc>
        <w:tc>
          <w:tcPr>
            <w:tcW w:w="127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обеспечение первичных мер пожарной безопасности, гражданской обороны в Уленкульском сельском поселении</w:t>
            </w:r>
          </w:p>
        </w:tc>
        <w:tc>
          <w:tcPr>
            <w:tcW w:w="3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1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210100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7100,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820,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здание минерализованных полос, приобретение средств для пожарной безопасности территории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2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2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2101002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15,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40,00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ичие средств предупреждения населения о чрезвычайных ситуациях в населенных пунктах сельского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3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3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2101003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50,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2225,71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 устранения последствий после пожа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подпрограмме 2 муниципальной  программы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165,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165,00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3</w:t>
            </w:r>
          </w:p>
        </w:tc>
        <w:tc>
          <w:tcPr>
            <w:tcW w:w="127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действие занятости населения на территории Уленкульского сельского поселения</w:t>
            </w:r>
          </w:p>
        </w:tc>
        <w:tc>
          <w:tcPr>
            <w:tcW w:w="3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 подпрограммы 3 муниципальной  программы</w:t>
            </w:r>
          </w:p>
        </w:tc>
        <w:tc>
          <w:tcPr>
            <w:tcW w:w="127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действие занятости населения Уленкульского сельского поселения, создание условий для развития сельскохозяйственного производства на территории Уленкульского  сельского поселения  </w:t>
            </w:r>
          </w:p>
        </w:tc>
        <w:tc>
          <w:tcPr>
            <w:tcW w:w="3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</w:tc>
        <w:tc>
          <w:tcPr>
            <w:tcW w:w="127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учшение демографической ситуации в Уленкульском сельском поселении на 2021- 2027 г.г.</w:t>
            </w:r>
          </w:p>
        </w:tc>
        <w:tc>
          <w:tcPr>
            <w:tcW w:w="3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1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310100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310701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824,27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00,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77,5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,00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здание временных рабочих мест </w:t>
            </w:r>
          </w:p>
          <w:p>
            <w:pPr>
              <w:pStyle w:val="ConsPlusCell"/>
              <w:widowControl/>
              <w:ind w:lef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трудоустройству безработных граждан </w:t>
            </w:r>
          </w:p>
          <w:p>
            <w:pPr>
              <w:pStyle w:val="ConsPlusCell"/>
              <w:widowControl/>
              <w:ind w:lef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ind w:lef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вень общей безработиц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3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подпрограмме 3 муниципальной  программы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824,27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824,27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4</w:t>
            </w:r>
          </w:p>
        </w:tc>
        <w:tc>
          <w:tcPr>
            <w:tcW w:w="127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вышение безопасности дорожного движения на территории Уленкульского сельского поселения</w:t>
            </w:r>
          </w:p>
        </w:tc>
        <w:tc>
          <w:tcPr>
            <w:tcW w:w="3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 подпрограммы 4 муниципальной  программы</w:t>
            </w:r>
          </w:p>
        </w:tc>
        <w:tc>
          <w:tcPr>
            <w:tcW w:w="127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в удовлетворительном состоянии</w:t>
            </w:r>
          </w:p>
        </w:tc>
        <w:tc>
          <w:tcPr>
            <w:tcW w:w="3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</w:tc>
        <w:tc>
          <w:tcPr>
            <w:tcW w:w="127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вышение безопасности дорожного движения Уленкульского  сельского поселен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1-2027 г.г.</w:t>
            </w:r>
          </w:p>
        </w:tc>
        <w:tc>
          <w:tcPr>
            <w:tcW w:w="3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1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410100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800,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800,00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предписаний по устранению нарушений по состоянию дорожного полот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2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2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4101002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4993,56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4993,56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жалоб от населения на непроходимость доро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3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3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4101006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0,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0,00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обретение дорожных зна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4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4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4101007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739,86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739,86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опасность дорожного движ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3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5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5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4101008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0,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0,00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опасность дорожного движ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3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6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6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4101009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0,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0,00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конструкция уличного освещения на территории дорожной сети Уленкульского сельского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3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7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410706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9718,18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9718,18</w:t>
            </w:r>
          </w:p>
        </w:tc>
        <w:tc>
          <w:tcPr>
            <w:tcW w:w="34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предписаний по устранению нарушений по состоянию дорожного полотн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41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6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248,22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248,22</w:t>
            </w:r>
          </w:p>
        </w:tc>
        <w:tc>
          <w:tcPr>
            <w:tcW w:w="34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подпрограмме 4 муниципальной  программы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5197,82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5042,66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-7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5</w:t>
            </w:r>
          </w:p>
        </w:tc>
        <w:tc>
          <w:tcPr>
            <w:tcW w:w="127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лагоустройство территории Уленкульского сельского поселения</w:t>
            </w:r>
          </w:p>
        </w:tc>
        <w:tc>
          <w:tcPr>
            <w:tcW w:w="3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 подпрограммы 5 муниципальной  программы</w:t>
            </w:r>
          </w:p>
        </w:tc>
        <w:tc>
          <w:tcPr>
            <w:tcW w:w="127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комфортной среды проживания жителей сельского поселения.</w:t>
            </w:r>
          </w:p>
        </w:tc>
        <w:tc>
          <w:tcPr>
            <w:tcW w:w="3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</w:tc>
        <w:tc>
          <w:tcPr>
            <w:tcW w:w="127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уровня благоустройства поселений, развитие санитарной культуры.</w:t>
            </w:r>
          </w:p>
        </w:tc>
        <w:tc>
          <w:tcPr>
            <w:tcW w:w="3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1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510100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00,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00,00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ровень освещенности Уленкульского сельского поселения сетями уличного освещ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3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2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2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5101002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1,28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1,28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фактического состояния кладбищ Правилам содержания кладбищ и мест захорон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3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3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3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5101003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920,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920,00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едписаний по устранению нарушений по состоянию общественной территор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4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4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5101007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61,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61,00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тремонтированных памятни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5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5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5101808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250,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250,00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санкционированных свалок  и содержание санкционированных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подпрограмме 5 муниципальной  программы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103,28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103,28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6</w:t>
            </w:r>
          </w:p>
        </w:tc>
        <w:tc>
          <w:tcPr>
            <w:tcW w:w="127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витие культуры поселения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1,28</w:t>
            </w:r>
          </w:p>
        </w:tc>
      </w:tr>
      <w:tr>
        <w:trPr>
          <w:trHeight w:val="36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 подпрограммы 6 муниципальной  программы</w:t>
            </w:r>
          </w:p>
        </w:tc>
        <w:tc>
          <w:tcPr>
            <w:tcW w:w="127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Развитие культуры Уленкуль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920,00</w:t>
            </w:r>
          </w:p>
        </w:tc>
        <w:tc>
          <w:tcPr>
            <w:tcW w:w="1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</w:tc>
        <w:tc>
          <w:tcPr>
            <w:tcW w:w="127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культуры Уленкульского сельского поселения  Большереченского муниципального района Омской област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61,00</w:t>
            </w:r>
          </w:p>
        </w:tc>
        <w:tc>
          <w:tcPr>
            <w:tcW w:w="1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.1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610100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5,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5,00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аздничных культурных мероприят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.2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2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6101002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8,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8,00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митинга Памя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.3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3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6102602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926,39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926,39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аздничных культурных мероприят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подпрограмме 6 муниципальной  программы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19,39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19,39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7</w:t>
            </w:r>
          </w:p>
        </w:tc>
        <w:tc>
          <w:tcPr>
            <w:tcW w:w="127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витие физической культуры и спорта, молодежной политики Уленкульского сельского поселения "</w:t>
            </w:r>
          </w:p>
        </w:tc>
        <w:tc>
          <w:tcPr>
            <w:tcW w:w="3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 подпрограммы 8 муниципальной  программы</w:t>
            </w:r>
          </w:p>
        </w:tc>
        <w:tc>
          <w:tcPr>
            <w:tcW w:w="127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йствие становлению активной гражданской позиции и самореализации молодых граждан; формирование здорового образа жизни населения; содействие эффективному использованию средств физической культуры и спорта в деятельности по предупреждению наркомании, алкоголизма, табакокурения и правонарушений</w:t>
            </w:r>
          </w:p>
        </w:tc>
        <w:tc>
          <w:tcPr>
            <w:tcW w:w="3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1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</w:tc>
        <w:tc>
          <w:tcPr>
            <w:tcW w:w="127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физической культуры и спорта и реализация мероприятий в сфере молодежной политики в Уленкульском  сельском поселении  Большереченского муниципального района Омской области  на 2021-2027 гг</w:t>
            </w:r>
          </w:p>
        </w:tc>
        <w:tc>
          <w:tcPr>
            <w:tcW w:w="3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1.1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710260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226,5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226,5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3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1.2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2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710260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9,85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9,85</w:t>
            </w:r>
          </w:p>
        </w:tc>
        <w:tc>
          <w:tcPr>
            <w:tcW w:w="3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Численность спортсменов, участвующих в спортивных мероприятиях за пределами поселения;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</w:t>
            </w:r>
          </w:p>
        </w:tc>
        <w:tc>
          <w:tcPr>
            <w:tcW w:w="3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подпрограмме 7 муниципальной  программы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536,42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313,50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3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8</w:t>
            </w:r>
          </w:p>
        </w:tc>
        <w:tc>
          <w:tcPr>
            <w:tcW w:w="127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вития жилищно-коммунального комплекса</w:t>
            </w:r>
          </w:p>
        </w:tc>
        <w:tc>
          <w:tcPr>
            <w:tcW w:w="3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 подпрограммы 8 муниципальной  программы</w:t>
            </w:r>
          </w:p>
        </w:tc>
        <w:tc>
          <w:tcPr>
            <w:tcW w:w="127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граждан питьевой водой надлежащего качества количеству соответствующим нормам потребления по доступным ценам в интересах удовлетворения жизненных потребностей и охраны здоровья</w:t>
            </w:r>
          </w:p>
        </w:tc>
        <w:tc>
          <w:tcPr>
            <w:tcW w:w="3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</w:tc>
        <w:tc>
          <w:tcPr>
            <w:tcW w:w="127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учшение условий водоснабжения населения в Уленкульском  сельском поселении  Большереченского муниципального района Омской области  на 2021-2027 гг</w:t>
            </w:r>
          </w:p>
        </w:tc>
        <w:tc>
          <w:tcPr>
            <w:tcW w:w="3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2</w:t>
              <w:tab/>
              <w:tab/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8101002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940,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940,00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нижение доли уличных водопроводных сетей, нуждающихся в замене, 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3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4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8101006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63,98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63,98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бслуживаемых  водонапорных башен и  скваж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5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8101008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257,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257,00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бслуживаемых  водонапорных башен и  скваж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подпрограмме 8 муниципальной  программы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660,98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660,98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340" w:right="284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-993" w:firstLine="993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952"/>
        <w:gridCol w:w="776"/>
        <w:gridCol w:w="654"/>
        <w:gridCol w:w="722"/>
        <w:gridCol w:w="1258"/>
        <w:gridCol w:w="1800"/>
      </w:tblGrid>
      <w:tr>
        <w:trPr>
          <w:trHeight w:val="216" w:hRule="atLeast"/>
        </w:trPr>
        <w:tc>
          <w:tcPr>
            <w:tcW w:w="973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Ожидаемые результаты реализации муниципальной программы </w:t>
            </w:r>
          </w:p>
        </w:tc>
      </w:tr>
      <w:tr>
        <w:trPr>
          <w:trHeight w:val="232" w:hRule="atLeast"/>
        </w:trPr>
        <w:tc>
          <w:tcPr>
            <w:tcW w:w="9735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«Развитие социально-экономического потенциала Уленкульского сельского поселения                                                                                                                                                                       Большереченского муниципального района Омской области до 2027 года» за 2022 год</w:t>
            </w:r>
          </w:p>
        </w:tc>
      </w:tr>
      <w:tr>
        <w:trPr>
          <w:trHeight w:val="97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N п.п.</w:t>
            </w:r>
          </w:p>
        </w:tc>
        <w:tc>
          <w:tcPr>
            <w:tcW w:w="3952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Ожидаемые результаты   реализации муниципальной программы "Развитие социально-экономического потенциала Уленкульского сельского поселения"                                                                                                                  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Значение            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клоне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ечание (причины отклонения)</w:t>
            </w:r>
          </w:p>
        </w:tc>
      </w:tr>
      <w:tr>
        <w:trPr>
          <w:trHeight w:val="298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2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</w:t>
            </w:r>
          </w:p>
        </w:tc>
        <w:tc>
          <w:tcPr>
            <w:tcW w:w="72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41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1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1  "Повышение эффективности деятельности администрации Уленкульского сельского  поселения  и управление муниципальным имуществом на 2021-2027 годы"</w:t>
            </w:r>
          </w:p>
        </w:tc>
      </w:tr>
      <w:tr>
        <w:trPr>
          <w:trHeight w:val="856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91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ализация Подпрограммы "Повышение эффективности деятельности администрации Уленкульского сельского поселения и управления муниципальным имуществом до 2027 года" предполагает получение следующих результатов: рациональное использование, содержание и эксплуатация объектов недвижимого и движимого имущества, осуществление текущего и капитального ремонта объектов собственности Администрации Уленкульского сельского поселения, развитие профессионализма работников. Эффективность подпрограммы выражается следующими индикаторами:</w:t>
            </w:r>
          </w:p>
        </w:tc>
      </w:tr>
      <w:tr>
        <w:trPr>
          <w:trHeight w:val="42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общего объема расходов бюджета в расчете на одного жителя поселения, тыс.руб. на одного жител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8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2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Количество обращений граждан в администрацию муниципального образования, рассмотренных с нарушением сроков, установленных действующим законодательством,  %                   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1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3</w:t>
            </w:r>
          </w:p>
        </w:tc>
        <w:tc>
          <w:tcPr>
            <w:tcW w:w="3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Соответствие муниципальных правовых актов действующему законодательству по результатам проверки контрольно-надзорных органов, в % от общего количества принятых муниципальных правовых актов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12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своевременно приняты решения</w:t>
            </w:r>
          </w:p>
        </w:tc>
      </w:tr>
      <w:tr>
        <w:trPr>
          <w:trHeight w:val="41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1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программа 2 "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щита населения  и территории от чрезвычайных ситуаций природного и техногенного характера, обеспечение первичных мер пожарной безопасности,  гражданской обороны  в Уленкульском сельском поселении "</w:t>
            </w:r>
          </w:p>
        </w:tc>
      </w:tr>
      <w:tr>
        <w:trPr>
          <w:trHeight w:val="41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  <w:tc>
          <w:tcPr>
            <w:tcW w:w="91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ализация Подпрограммы "</w:t>
            </w:r>
            <w:r>
              <w:rPr/>
              <w:t xml:space="preserve"> </w:t>
            </w:r>
            <w:r>
              <w:rPr>
                <w:color w:val="000000"/>
                <w:sz w:val="16"/>
                <w:szCs w:val="16"/>
              </w:rPr>
              <w:t>Защита населения  и территории от чрезвычайных ситуаций природного и техногенного характера, обеспечение первичных мер пожарной безопасности,  гражданской обороны  в Уленкульском сельском поселении " предполагает получение следующих результатов: Уменьшить число пожаров на территории поселения; Обучить население способам защиты и действиям при пожаре. Эффективность подпрограммы выражается следующими индикаторами:</w:t>
            </w:r>
          </w:p>
        </w:tc>
      </w:tr>
      <w:tr>
        <w:trPr>
          <w:trHeight w:val="249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1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здание минерализованных полос, приобретение средств для пожарной безопасности территории поселен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2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ичие средств предупреждения населения о чрезвычайных ситуациях в населенных пунктах сельского поселени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3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 устранения последствий после пожар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1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 3 "Содействие занятости населения на территории Уленкульского  сельского поселения"</w:t>
            </w:r>
          </w:p>
        </w:tc>
      </w:tr>
      <w:tr>
        <w:trPr>
          <w:trHeight w:val="59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91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ализация Подпрограммы "Содействие занятости населения на территории  Уленкульского сельского поселения" предполагает получение следующих результатов: Улучшить материальное благосостояние  жителей поселения; Увеличение численности населения. Эффективность подпрограммы выражается следующими индикаторами:</w:t>
            </w:r>
          </w:p>
        </w:tc>
      </w:tr>
      <w:tr>
        <w:trPr>
          <w:trHeight w:val="249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.1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здание временных рабочих мест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 трудоустройству безработных граждан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2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общей безработицы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ток населения</w:t>
            </w:r>
          </w:p>
        </w:tc>
      </w:tr>
      <w:tr>
        <w:trPr>
          <w:trHeight w:val="306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1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одпрограмма  4 "Повышение безопасности дорожного движения на территори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ленкульского сельского поселения"</w:t>
            </w:r>
          </w:p>
        </w:tc>
      </w:tr>
      <w:tr>
        <w:trPr>
          <w:trHeight w:val="701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.1</w:t>
            </w:r>
          </w:p>
        </w:tc>
        <w:tc>
          <w:tcPr>
            <w:tcW w:w="91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ализация Подпрограммы "Повышение безопасности дорожного движения на территории Уленкульского сельского поселения" предполагает получение следующих результатов: Улучшить состояние дорожного полотна;. Повысить безопасность дорожного движения Эффективность подпрограммы выражается следующими индикаторами:</w:t>
            </w:r>
          </w:p>
        </w:tc>
      </w:tr>
      <w:tr>
        <w:trPr>
          <w:trHeight w:val="444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1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предписаний по устранению нарушений по состоянию дорожного полотн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2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жалоб от населения на непроходимость дорог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3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обретение дорожных знаков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4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опасность дорожного движен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5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опасность дорожного движен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6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конструкция уличного освещения на территории дорожной сети Уленкульского сельского поселен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предписаний по устранению нарушений по состоянию дорожного полотн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1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 5 "Благоустройство территории Уленкульского сельского поселения "</w:t>
            </w:r>
          </w:p>
        </w:tc>
      </w:tr>
      <w:tr>
        <w:trPr>
          <w:trHeight w:val="36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.1</w:t>
            </w:r>
          </w:p>
        </w:tc>
        <w:tc>
          <w:tcPr>
            <w:tcW w:w="91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"Благоустройство территории Уленкульского сельского поселения" предполагает получение следующих результатов: . Улучшить санитарное состояние населенных пунктов сельского поселения; повысить уровень благоустройства поселения  Эффективность подпрограммы выражается следующими индикаторами:</w:t>
            </w:r>
          </w:p>
        </w:tc>
      </w:tr>
      <w:tr>
        <w:trPr>
          <w:trHeight w:val="34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.1.1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ровень освещенности Уленкульского сельского поселения сетями уличного освещен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.2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фактического состояния кладбищ Правилам содержания кладбищ и мест захоронений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финансирования</w:t>
            </w:r>
          </w:p>
        </w:tc>
      </w:tr>
      <w:tr>
        <w:trPr>
          <w:trHeight w:val="541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.3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брано территории от сорной растительност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1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.4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тремонтированных памятников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41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.5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санкционированных свалок  и содержание санкционированных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6 "Развитие культуры на территории Уленкульского сельского поселения"</w:t>
            </w:r>
          </w:p>
        </w:tc>
      </w:tr>
      <w:tr>
        <w:trPr>
          <w:trHeight w:val="731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.1</w:t>
            </w:r>
          </w:p>
        </w:tc>
        <w:tc>
          <w:tcPr>
            <w:tcW w:w="91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ализация Подпрограммы "Развитие культуры на территории  Уленкульского сельского поселения " предполагает получение следующих результатов</w:t>
            </w:r>
            <w:r>
              <w:rPr/>
              <w:t xml:space="preserve"> </w:t>
            </w:r>
            <w:r>
              <w:rPr>
                <w:color w:val="000000"/>
                <w:sz w:val="16"/>
                <w:szCs w:val="16"/>
              </w:rPr>
              <w:t>Участвовать художественным коллективам сельского поселения в культурных мероприятиях, как местного, так и районного масштаба; донести культурные блага жителям поселения.. Эффективность подпрограммы выражается следующими индикаторами:</w:t>
            </w:r>
          </w:p>
        </w:tc>
      </w:tr>
      <w:tr>
        <w:trPr>
          <w:trHeight w:val="55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.1.1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аздничных культурных мероприятий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1.2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митинга Памят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1.3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аздничных культурных мероприятий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одпрограмма  7 "Развитие физической культуры и спорта, молодежной политик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ленкульского сельского поселения"</w:t>
            </w:r>
          </w:p>
        </w:tc>
      </w:tr>
      <w:tr>
        <w:trPr>
          <w:trHeight w:val="848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</w:t>
            </w:r>
          </w:p>
        </w:tc>
        <w:tc>
          <w:tcPr>
            <w:tcW w:w="91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ализация Подпрограммы "Развитие физической культуры и спорта, молодежной политики   сельского поселения" предполагает получение следующих результатов: Привить физическую культуру и спорт подрастающему поколению поселения; Задействовать в проведении спортивных мероприятий как можно больше населения поселения. Эффективность подпрограммы выражается следующими индикаторами:</w:t>
            </w:r>
          </w:p>
        </w:tc>
      </w:tr>
      <w:tr>
        <w:trPr>
          <w:trHeight w:val="271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.1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спортсменов, участвующих в спортивных мероприятиях за пределами поселения;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 8  "Развитие жилищно-коммунального комплекса Уленкульского сельского поселения"</w:t>
            </w:r>
          </w:p>
        </w:tc>
      </w:tr>
      <w:tr>
        <w:trPr>
          <w:trHeight w:val="31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</w:t>
            </w:r>
          </w:p>
        </w:tc>
        <w:tc>
          <w:tcPr>
            <w:tcW w:w="91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одпрограммы "Развитие жилищно-коммунального комплекса Уленкульского сельского поселения " предполагает получение следующих результатов: Модернизация и обновление коммунальной инфраструктуры, снижение эксплуатационных затрат, устранение причин возникновения аварийных ситуаций, угрожающих жизнедеятельности человека, улучшение экологического состояния окружающей среды. Эффективность  подпрограммы выражается следующими индикаторами:</w:t>
            </w:r>
          </w:p>
        </w:tc>
      </w:tr>
      <w:tr>
        <w:trPr>
          <w:trHeight w:val="27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.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нижение доли уличных водопроводных сетей, нуждающихся в замене, процент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.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бслуживаемых  водонапорных башен и  скважин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.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бслуживаемых  водонапорных башен и  скважин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</w:t>
      </w:r>
    </w:p>
    <w:p>
      <w:pPr>
        <w:pStyle w:val="ConsPlusNonforma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Уленкульского сельского поселения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Style w:val="FontStyle11"/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Оценка эффективности реализации муниципальной программы Уленкульского сельского поселения проводится в целях </w:t>
      </w:r>
      <w:r>
        <w:rPr>
          <w:rStyle w:val="FontStyle11"/>
          <w:b w:val="false"/>
          <w:sz w:val="24"/>
          <w:szCs w:val="24"/>
        </w:rPr>
        <w:t>определения эффективности использования средств  бюджета поселения, полученных для реализации муниципальной программы, а также выработки рекомендации по дальнейшим действиям.</w:t>
      </w:r>
    </w:p>
    <w:p>
      <w:pPr>
        <w:pStyle w:val="ConsPlusNonformat"/>
        <w:numPr>
          <w:ilvl w:val="0"/>
          <w:numId w:val="1"/>
        </w:numPr>
        <w:tabs>
          <w:tab w:val="clear" w:pos="567"/>
          <w:tab w:val="left" w:pos="720" w:leader="none"/>
        </w:tabs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подпрограммы 1 муниципальной программы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  </w:t>
      </w:r>
      <w:r>
        <w:rPr/>
        <w:t xml:space="preserve"> Расчет эффективности мероприятия 1</w:t>
      </w:r>
    </w:p>
    <w:tbl>
      <w:tblPr>
        <w:tblW w:w="9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906"/>
        <w:gridCol w:w="698"/>
        <w:gridCol w:w="930"/>
        <w:gridCol w:w="1116"/>
        <w:gridCol w:w="1116"/>
        <w:gridCol w:w="1302"/>
      </w:tblGrid>
      <w:tr>
        <w:trPr>
          <w:trHeight w:val="265" w:hRule="atLeast"/>
        </w:trPr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го индикатора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ж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финансового обеспечения</w:t>
            </w:r>
          </w:p>
        </w:tc>
      </w:tr>
      <w:tr>
        <w:trPr>
          <w:trHeight w:val="509" w:hRule="atLeast"/>
        </w:trPr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жения</w:t>
            </w:r>
          </w:p>
        </w:tc>
      </w:tr>
      <w:tr>
        <w:trPr>
          <w:trHeight w:val="194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величение общего объема расходов бюджета в расчете на одного жителя поселения, тыс. руб. на одного жителя 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212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ращений граждан в администрацию сельского поселения, рассмотренных с нарушением сроков, установленных действующим законодательством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212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ответствие муниципальных правовых актов действующему законодательству по результатам проверки контрольно-надзорных органов,  в % от общего количества принятых муниципальных правовых актов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212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95868,9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95868,9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Эффективность подпрограммы 1 муниципальной программы =1,0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подпрограммы 2 муниципальной программы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 </w:t>
      </w:r>
      <w:r>
        <w:rPr/>
        <w:t>Расчет эффективности мероприятий подпрограммы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785"/>
        <w:gridCol w:w="744"/>
        <w:gridCol w:w="1214"/>
        <w:gridCol w:w="1143"/>
        <w:gridCol w:w="981"/>
        <w:gridCol w:w="1179"/>
      </w:tblGrid>
      <w:tr>
        <w:trPr>
          <w:trHeight w:val="252" w:hRule="atLeast"/>
        </w:trPr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го индикатора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ж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финансового обеспечения</w:t>
            </w:r>
          </w:p>
        </w:tc>
      </w:tr>
      <w:tr>
        <w:trPr>
          <w:trHeight w:val="161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жения</w:t>
            </w:r>
          </w:p>
        </w:tc>
      </w:tr>
      <w:tr>
        <w:trPr>
          <w:trHeight w:val="202" w:hRule="atLeast"/>
        </w:trPr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здание минерализованных полос, приобретение средств для пожарной безопасности территории поселения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7100,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820,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>
          <w:trHeight w:val="202" w:hRule="atLeast"/>
        </w:trPr>
        <w:tc>
          <w:tcPr>
            <w:tcW w:w="3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ичие средств предупреждения населения о чрезвычайных ситуациях в населенных пунктах сельского поселения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15,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4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>
          <w:trHeight w:val="202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 устранения последствий после пожара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50,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2225,7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>
          <w:trHeight w:val="202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165,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165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Эффективность подпрограммы 2 муниципальной программы = 1,0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подпрограммы 3 муниципальной программы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 </w:t>
      </w:r>
      <w:r>
        <w:rPr/>
        <w:t>Расчет эффективности мероприятий подпрограммы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785"/>
        <w:gridCol w:w="744"/>
        <w:gridCol w:w="1214"/>
        <w:gridCol w:w="1143"/>
        <w:gridCol w:w="981"/>
        <w:gridCol w:w="1179"/>
      </w:tblGrid>
      <w:tr>
        <w:trPr>
          <w:trHeight w:val="252" w:hRule="atLeast"/>
        </w:trPr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го индикатора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ж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финансового обеспечения</w:t>
            </w:r>
          </w:p>
        </w:tc>
      </w:tr>
      <w:tr>
        <w:trPr>
          <w:trHeight w:val="161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жения</w:t>
            </w:r>
          </w:p>
        </w:tc>
      </w:tr>
      <w:tr>
        <w:trPr>
          <w:trHeight w:val="161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временных рабочих мест по трудоустройству безработных гражда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1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824,27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00,00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24,2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00,00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>
          <w:trHeight w:val="202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общей безработицы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824,2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824,2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Эффективность подпрограммы 3 муниципальной программы = 1,45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подпрограммы 4 муниципальной программы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</w:t>
      </w:r>
      <w:r>
        <w:rPr/>
        <w:t xml:space="preserve"> Расчет эффективности мероприятий подпрограммы</w:t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940"/>
        <w:gridCol w:w="720"/>
        <w:gridCol w:w="900"/>
        <w:gridCol w:w="1080"/>
        <w:gridCol w:w="1440"/>
        <w:gridCol w:w="1214"/>
      </w:tblGrid>
      <w:tr>
        <w:trPr>
          <w:trHeight w:val="263" w:hRule="atLeast"/>
        </w:trPr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го индикатора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ж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финансового обеспечения</w:t>
            </w:r>
          </w:p>
        </w:tc>
      </w:tr>
      <w:tr>
        <w:trPr>
          <w:trHeight w:val="168" w:hRule="atLeast"/>
        </w:trPr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жения</w:t>
            </w:r>
          </w:p>
        </w:tc>
      </w:tr>
      <w:tr>
        <w:trPr>
          <w:trHeight w:val="210" w:hRule="atLeast"/>
        </w:trPr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предписаний по устранению нарушений по состоянию дорожного полотн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8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8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>
          <w:trHeight w:val="193" w:hRule="atLeast"/>
        </w:trPr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жалоб от населения на непроходимость дорог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4993,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838,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</w:t>
            </w:r>
          </w:p>
        </w:tc>
      </w:tr>
      <w:tr>
        <w:trPr>
          <w:trHeight w:val="193" w:hRule="atLeast"/>
        </w:trPr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обретение дорожных знаков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>
          <w:trHeight w:val="193" w:hRule="atLeast"/>
        </w:trPr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опасность дорожного движен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739,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739,8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>
          <w:trHeight w:val="193" w:hRule="atLeast"/>
        </w:trPr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опасность дорожного движен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>
          <w:trHeight w:val="193" w:hRule="atLeast"/>
        </w:trPr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конструкция уличного освещения на территории дорожной сети Уленкульского сельского поселен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>
          <w:trHeight w:val="193" w:hRule="atLeast"/>
        </w:trPr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предписаний по устранению нарушений по состоянию дорожного полотн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4964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4964,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>
          <w:trHeight w:val="21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5197,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5042,6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4"/>
          <w:szCs w:val="24"/>
        </w:rPr>
        <w:t>.2. Эффективность подпрограммы 4 муниципальной программы = 0,95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Оценка эффективности подпрограммы 5 муниципальной программ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Расчет эффективности мероприятий подпрограммы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877"/>
        <w:gridCol w:w="783"/>
        <w:gridCol w:w="900"/>
        <w:gridCol w:w="1260"/>
        <w:gridCol w:w="1260"/>
        <w:gridCol w:w="1260"/>
      </w:tblGrid>
      <w:tr>
        <w:trPr>
          <w:trHeight w:val="263" w:hRule="atLeast"/>
        </w:trPr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го индикатора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ж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финансового обеспечения</w:t>
            </w:r>
          </w:p>
        </w:tc>
      </w:tr>
      <w:tr>
        <w:trPr>
          <w:trHeight w:val="168" w:hRule="atLeast"/>
        </w:trPr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жения</w:t>
            </w:r>
          </w:p>
        </w:tc>
      </w:tr>
      <w:tr>
        <w:trPr>
          <w:trHeight w:val="210" w:hRule="atLeast"/>
        </w:trPr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ровень освещенности Уленкульского сельского поселения сетями уличного освещения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193" w:hRule="atLeast"/>
        </w:trPr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фактического состояния кладбищ Правилам содержания кладбищ и мест захоронений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1,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1,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351" w:hRule="atLeast"/>
        </w:trPr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брано территории от сорной растительности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92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92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193" w:hRule="atLeast"/>
        </w:trPr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тремонтированных памятников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61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61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193" w:hRule="atLeast"/>
        </w:trPr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санкционированных свалок  и содержание санкционированных.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25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25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1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103,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103,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 Эффективность подпрограммы 5 муниципальной программы = 0,98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Оценка эффективности подпрограммы 6 муниципальной программы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</w:t>
      </w:r>
      <w:r>
        <w:rPr/>
        <w:t xml:space="preserve"> Расчет эффективности мероприятий подпрограммы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785"/>
        <w:gridCol w:w="744"/>
        <w:gridCol w:w="1214"/>
        <w:gridCol w:w="1143"/>
        <w:gridCol w:w="981"/>
        <w:gridCol w:w="1179"/>
      </w:tblGrid>
      <w:tr>
        <w:trPr>
          <w:trHeight w:val="252" w:hRule="atLeast"/>
        </w:trPr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го индикатора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ж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финансового обеспечения</w:t>
            </w:r>
          </w:p>
        </w:tc>
      </w:tr>
      <w:tr>
        <w:trPr>
          <w:trHeight w:val="161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жения</w:t>
            </w:r>
          </w:p>
        </w:tc>
      </w:tr>
      <w:tr>
        <w:trPr>
          <w:trHeight w:val="202" w:hRule="atLeast"/>
        </w:trPr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аздничных культурных мероприятий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5,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5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>
          <w:trHeight w:val="202" w:hRule="atLeast"/>
        </w:trPr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митинга Памяти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8,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8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>
          <w:trHeight w:val="202" w:hRule="atLeast"/>
        </w:trPr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аздничных культурных мероприятий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926,3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926,3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>
          <w:trHeight w:val="202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19,3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19,3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2. Эффективность подпрограммы 6 муниципальной программы = 1,00</w:t>
      </w:r>
    </w:p>
    <w:p>
      <w:pPr>
        <w:pStyle w:val="ConsPlusNonformat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Оценка эффективности подпрограммы 7 муниципальной программы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</w:t>
      </w:r>
      <w:r>
        <w:rPr/>
        <w:t xml:space="preserve"> Расчет эффективности мероприятий подпрограмм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785"/>
        <w:gridCol w:w="744"/>
        <w:gridCol w:w="1214"/>
        <w:gridCol w:w="1143"/>
        <w:gridCol w:w="1080"/>
        <w:gridCol w:w="1179"/>
      </w:tblGrid>
      <w:tr>
        <w:trPr>
          <w:trHeight w:val="252" w:hRule="atLeast"/>
        </w:trPr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го индикатора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ж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финансового обеспечения</w:t>
            </w:r>
          </w:p>
        </w:tc>
      </w:tr>
      <w:tr>
        <w:trPr>
          <w:trHeight w:val="161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жения</w:t>
            </w:r>
          </w:p>
        </w:tc>
      </w:tr>
      <w:tr>
        <w:trPr>
          <w:trHeight w:val="202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спортсменов, участвующих в спортивных мероприятиях за пределами поселения;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536,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313,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>
          <w:trHeight w:val="202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536,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313,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2. Эффективность подпрограммы 7 муниципальной программы = 1,2</w:t>
      </w:r>
    </w:p>
    <w:p>
      <w:pPr>
        <w:pStyle w:val="ConsPlusNonformat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10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Оценка эффективности подпрограммы 8 муниципальной программы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Расчет эффективности мероприятий подпрограмм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785"/>
        <w:gridCol w:w="744"/>
        <w:gridCol w:w="1214"/>
        <w:gridCol w:w="1143"/>
        <w:gridCol w:w="981"/>
        <w:gridCol w:w="1179"/>
      </w:tblGrid>
      <w:tr>
        <w:trPr>
          <w:trHeight w:val="252" w:hRule="atLeast"/>
        </w:trPr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го индикатора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ж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финансового обеспечения</w:t>
            </w:r>
          </w:p>
        </w:tc>
      </w:tr>
      <w:tr>
        <w:trPr>
          <w:trHeight w:val="161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жения</w:t>
            </w:r>
          </w:p>
        </w:tc>
      </w:tr>
      <w:tr>
        <w:trPr>
          <w:trHeight w:val="202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нижение доли уличных водопроводных сетей, нуждающихся в замене, процентов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940,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94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02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бслуживаемых  водонапорных башен и  скважин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63,9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63,9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02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бслуживаемых  водонапорных башен и  скважин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257,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257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02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660,9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660,9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Эффективность подпрограммы 8 муниципальной программы = 1,0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 Оценка эффективности муниципальной программы (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 = (1,0+1,0+1,45+0,95+0,98+1,0+1,2+1,0)/8х100=107,25%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0. Выводы об эффективности реализации муниципальной программ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 = 107,25 &gt; 100 % – выполнение программы эффективно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6"/>
      <w:szCs w:val="26"/>
    </w:rPr>
  </w:style>
  <w:style w:type="character" w:styleId="Style16">
    <w:name w:val="Основной текст с отступом Знак"/>
    <w:qFormat/>
    <w:rPr>
      <w:rFonts w:cs="Times New Roman"/>
      <w:sz w:val="26"/>
      <w:szCs w:val="26"/>
    </w:rPr>
  </w:style>
  <w:style w:type="character" w:styleId="Style17">
    <w:name w:val="Нижний колонтитул Знак"/>
    <w:qFormat/>
    <w:rPr>
      <w:rFonts w:cs="Times New Roman"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9">
    <w:name w:val="Текст выноски Знак"/>
    <w:qFormat/>
    <w:rPr>
      <w:rFonts w:cs="Times New Roman"/>
      <w:sz w:val="2"/>
    </w:rPr>
  </w:style>
  <w:style w:type="character" w:styleId="Style20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cs="Times New Roman"/>
      <w:sz w:val="26"/>
      <w:szCs w:val="2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4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Ooaii">
    <w:name w:val="Ooaii"/>
    <w:basedOn w:val="Normal"/>
    <w:qFormat/>
    <w:pPr>
      <w:jc w:val="center"/>
    </w:pPr>
    <w:rPr>
      <w:sz w:val="24"/>
      <w:szCs w:val="20"/>
    </w:rPr>
  </w:style>
  <w:style w:type="paragraph" w:styleId="TextBodyIndent">
    <w:name w:val="Body Text Indent"/>
    <w:basedOn w:val="Normal"/>
    <w:pPr>
      <w:pBdr>
        <w:bottom w:val="single" w:sz="12" w:space="4" w:color="000000"/>
      </w:pBdr>
      <w:ind w:left="5040" w:hanging="0"/>
      <w:jc w:val="both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6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Текст выноски"/>
    <w:basedOn w:val="Normal"/>
    <w:qFormat/>
    <w:pPr/>
    <w:rPr>
      <w:sz w:val="2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9:39:00Z</dcterms:created>
  <dc:creator>Администрация</dc:creator>
  <dc:description/>
  <cp:keywords/>
  <dc:language>en-US</dc:language>
  <cp:lastModifiedBy>user</cp:lastModifiedBy>
  <cp:lastPrinted>2021-04-16T16:53:00Z</cp:lastPrinted>
  <dcterms:modified xsi:type="dcterms:W3CDTF">2023-05-11T07:22:00Z</dcterms:modified>
  <cp:revision>63</cp:revision>
  <dc:subject/>
  <dc:title>Отчет</dc:title>
</cp:coreProperties>
</file>