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   УЛЕНКУ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</w:rPr>
        <w:t>20</w:t>
      </w:r>
    </w:p>
    <w:p>
      <w:pPr>
        <w:pStyle w:val="Normal"/>
        <w:ind w:lef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и результаты оценки эффективности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 муниципальной программы «Развитие социально-экономического потенциала Уленкульского сельского поселения Большереченского муниципального района Омской области до 2027 года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 администрация Уленкуль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«Развитие социально-экономического потенциала Уленкульского сельского поселения          Большереченского муниципального района Омской области до 2027 года» за 2022 год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Официальном бюллетене органов местного самоуправления Уленкульского сельского поселения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>Глава  Уленкуль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 поселения                                                                              А.Н.Латып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 «Развитие социально-экономического потенциала  Уленкульского сельского поселения Большереченского муниципального района Омской области до 2027 года»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чет о реализации муниципальной программы «Развитие социально-экономического потенциала  Уленкульского сельского поселения Большереченского муниципального района Омской области до 2027 года» за 2022 год по подпрограммам изложен согласно приложению №1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Уленкульского сельского поселения «Развитие социально-экономического потенциала  Уленкульского сельского поселения Большереченского муниципального района Омской области до 2027 года» за 2022 год изложены согласно приложению №2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 реализации муниципальной программы по подпрограммам изложена согласно приложению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 = (1,0+1,0+1,45+0,95+0,98+1,0+1,2+1,0)/8х100=107,25%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= 107,25 &gt; 100 процентов – выполнение программы эффективно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ее состояние социально-экономического развития Уленкульского сельского поселения</w:t>
      </w:r>
      <w:r>
        <w:rPr/>
        <w:t xml:space="preserve"> </w:t>
      </w: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Уленкульского сельского поселения  в 2022 году происходило в условиях повышения цен на коммунальные услуги, повышения цен на товары, закупаемые для нужд Уленкуль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реализацию мероприятий муниципальной программы при плановых назначениях 5136775,08 рублей было исполнено 4906619,92 рубл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бюджета поселения 3948737,74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областного бюджета 881716,18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76166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ящий остаток средств дорожного фонда на 01.01.2023 г составляет  302933,33 рублей 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 приведены в приложении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еализации мероприятий муниципальной программы необходимо своевременно вносить изменения в действующую муниципальную программу, использовать бюджетные средства в соответствии с запланированными мероприятиями, обеспечивая рост социально-экономических показателей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формация о результатах реализации  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Повышение эффективности деятельности администрации Уленкульского сельского поселения и управления муниципальным имуществом до 2027 года»: объем средств на реализацию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2595868,92 рублей, коэффициент эффективности реализации 1,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ой обороны  в Уленкульском сельском поселении на 2021-2027годы» объем средств на реализацию  400165,00 рублей, коэффициент эффективности реализации 1,0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Содействие занятости населения» объем средств на реализацию  46824,27 рублей, коэффициент эффективности реализации 1,45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- основное мероприятие «Повышение безопасности дорожного движения на территории   сельского поселения до 2027 года»: объем средств на реализацию  1235042,66 рублей, коэффициент эффективности реализации 0,8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Благоустройство территории Уленкульского сельского поселения»: объем средств на реализацию  178103,28рублей, коэффициент эффективности реализации 1,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культуры на территории Уленкульского сельского поселения до 2027 года»: объем средств на реализацию  61419,39 рублей, коэффициент эффективности реализации 1,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Развитие физической культуры и спорта и реализация мероприятий в сфере молодежной политики в  сельском поселении  до 2027 г.</w:t>
      </w:r>
      <w:r>
        <w:rPr>
          <w:sz w:val="28"/>
          <w:szCs w:val="28"/>
        </w:rPr>
        <w:t>»: объем средств на реализацию 113313,50рублей, коэффициент эффективности реализации 1,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жилищно-коммунального комплекса на территории   сельского поселения до 2027 года»: объем средств на реализацию  251660,98 рублей, коэффициент эффективности реализации 1,0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8130"/>
        </w:tabs>
        <w:ind w:left="8130" w:hanging="8130"/>
      </w:pPr>
      <w:rPr/>
    </w:lvl>
    <w:lvl w:ilvl="1">
      <w:start w:val="5"/>
      <w:numFmt w:val="decimalZero"/>
      <w:lvlText w:val="%1.%2"/>
      <w:lvlJc w:val="left"/>
      <w:pPr>
        <w:tabs>
          <w:tab w:val="num" w:pos="8413"/>
        </w:tabs>
        <w:ind w:left="8413" w:hanging="8130"/>
      </w:pPr>
      <w:rPr/>
    </w:lvl>
    <w:lvl w:ilvl="2">
      <w:start w:val="2023"/>
      <w:numFmt w:val="decimal"/>
      <w:lvlText w:val="%1.%2.%3"/>
      <w:lvlJc w:val="left"/>
      <w:pPr>
        <w:tabs>
          <w:tab w:val="num" w:pos="8696"/>
        </w:tabs>
        <w:ind w:left="8696" w:hanging="8130"/>
      </w:pPr>
      <w:rPr/>
    </w:lvl>
    <w:lvl w:ilvl="3">
      <w:start w:val="1"/>
      <w:numFmt w:val="decimal"/>
      <w:lvlText w:val="%1.%2.%3.%4"/>
      <w:lvlJc w:val="left"/>
      <w:pPr>
        <w:tabs>
          <w:tab w:val="num" w:pos="8979"/>
        </w:tabs>
        <w:ind w:left="8979" w:hanging="8130"/>
      </w:pPr>
      <w:rPr/>
    </w:lvl>
    <w:lvl w:ilvl="4">
      <w:start w:val="1"/>
      <w:numFmt w:val="decimal"/>
      <w:lvlText w:val="%1.%2.%3.%4.%5"/>
      <w:lvlJc w:val="left"/>
      <w:pPr>
        <w:tabs>
          <w:tab w:val="num" w:pos="9262"/>
        </w:tabs>
        <w:ind w:left="9262" w:hanging="8130"/>
      </w:pPr>
      <w:rPr/>
    </w:lvl>
    <w:lvl w:ilvl="5">
      <w:start w:val="1"/>
      <w:numFmt w:val="decimal"/>
      <w:lvlText w:val="%1.%2.%3.%4.%5.%6"/>
      <w:lvlJc w:val="left"/>
      <w:pPr>
        <w:tabs>
          <w:tab w:val="num" w:pos="9545"/>
        </w:tabs>
        <w:ind w:left="9545" w:hanging="8130"/>
      </w:pPr>
      <w:rPr/>
    </w:lvl>
    <w:lvl w:ilvl="6">
      <w:start w:val="1"/>
      <w:numFmt w:val="decimal"/>
      <w:lvlText w:val="%1.%2.%3.%4.%5.%6.%7"/>
      <w:lvlJc w:val="left"/>
      <w:pPr>
        <w:tabs>
          <w:tab w:val="num" w:pos="9828"/>
        </w:tabs>
        <w:ind w:left="9828" w:hanging="81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11"/>
        </w:tabs>
        <w:ind w:left="10111" w:hanging="81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94"/>
        </w:tabs>
        <w:ind w:left="10394" w:hanging="81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6:00Z</dcterms:created>
  <dc:creator>Администрация</dc:creator>
  <dc:description/>
  <cp:keywords/>
  <dc:language>en-US</dc:language>
  <cp:lastModifiedBy>user</cp:lastModifiedBy>
  <cp:lastPrinted>2023-05-15T11:26:00Z</cp:lastPrinted>
  <dcterms:modified xsi:type="dcterms:W3CDTF">2023-05-15T05:26:00Z</dcterms:modified>
  <cp:revision>222</cp:revision>
  <dc:subject/>
  <dc:title>Отчет</dc:title>
</cp:coreProperties>
</file>