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УЛЕНКУ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5.2022                                                                                                     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Уленкульского сельского поселения Большереченского муниципального района Омской области от 29.12.2020 г. № 54 «Об утверждении муниципальной программы «Развитие социально-экономического потенциала Уленкульского сельского поселения Большереченского муниципального района 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до 2027 года»»</w:t>
      </w:r>
    </w:p>
    <w:p>
      <w:pPr>
        <w:pStyle w:val="Normal"/>
        <w:ind w:right="-5"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-5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; Федеральным законом от 06.10.2003 года № 131-ФЗ «Об общих принципах организации местного самоуправления в Российской Федерации», руководствуясь Уставом Уленкульского сельского поселения, администрация Уленкульского сельского поселения постановляет:</w:t>
      </w:r>
    </w:p>
    <w:p>
      <w:pPr>
        <w:pStyle w:val="ConsPlusCel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программу 4 </w:t>
      </w:r>
      <w:r>
        <w:rPr/>
        <w:t>«Повышение безопасности дорожного движения в Уленкульском сельском поселении» муниципальной программы «Развитие социально-экономического потенциала Уленкульского сельского поселения Большереченского муниципального района Омской области до 2027 года»</w:t>
      </w:r>
      <w:r>
        <w:rPr>
          <w:color w:val="000000"/>
        </w:rPr>
        <w:t xml:space="preserve"> </w:t>
      </w:r>
      <w:r>
        <w:rPr/>
        <w:t>изложить в редакции согласно приложению №1 к настоящему постановлению.</w:t>
      </w:r>
    </w:p>
    <w:p>
      <w:pPr>
        <w:pStyle w:val="ConsPlusCell"/>
        <w:ind w:left="405" w:hanging="0"/>
        <w:jc w:val="both"/>
        <w:rPr/>
      </w:pPr>
      <w:r>
        <w:rPr/>
      </w:r>
    </w:p>
    <w:p>
      <w:pPr>
        <w:pStyle w:val="ConsPlusCell"/>
        <w:numPr>
          <w:ilvl w:val="0"/>
          <w:numId w:val="2"/>
        </w:numPr>
        <w:jc w:val="both"/>
        <w:rPr/>
      </w:pPr>
      <w:r>
        <w:rPr>
          <w:color w:val="000000"/>
        </w:rPr>
        <w:t>Мероприятия Подпрограммы 4 «Повышение безопасности дорожного движения в Уленкульском сельском поселении» муниципальной программы «Развитие социально-экономического потенциала Уленкульского сельского поселения Большереченского муниципального района Омской области до 2027 года</w:t>
      </w:r>
      <w:r>
        <w:rPr/>
        <w:t>»</w:t>
      </w:r>
      <w:r>
        <w:rPr>
          <w:color w:val="000000"/>
        </w:rPr>
        <w:t xml:space="preserve"> изложить</w:t>
      </w:r>
      <w:r>
        <w:rPr/>
        <w:t xml:space="preserve"> в редакции согласно приложения №2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Уленкульского сельского поселения                        Л.М.Мухаметшина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-5"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ленкуль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8 от 23.05.2022 г.</w:t>
      </w:r>
    </w:p>
    <w:p>
      <w:pPr>
        <w:pStyle w:val="ConsPlusNonformat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программа 4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овышение безопасности дорожного движ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ленкульском сельском поселении»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. ПАСПОР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Развитие социально-экономического потенциала Уленкульского сельского поселения          Большереченского муниципального района Омской области до 2027 года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4 «Повышение безопасности дорожного движения в Уленкульском сельском поселении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Уленкульского сельского поселения Большереченского муниципального района Омской област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27</w:t>
            </w:r>
          </w:p>
        </w:tc>
      </w:tr>
      <w:tr>
        <w:trPr>
          <w:trHeight w:val="4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Повышение безопасности дорожного движения</w:t>
            </w:r>
          </w:p>
        </w:tc>
      </w:tr>
      <w:tr>
        <w:trPr>
          <w:trHeight w:val="32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Проведение ремонта внутрипоселковых дорог; содержание автомобильных дорог общего пользования.</w:t>
            </w:r>
          </w:p>
        </w:tc>
      </w:tr>
      <w:tr>
        <w:trPr>
          <w:trHeight w:val="64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йдерование дорог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дорог от снега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орог с покрытием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орожных знаков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и установка комплекта автономного светофора; обеспечение приобретения установки и обслуживания приборов освещения на улично-дорожной сети Уленкульского сельского поселения;</w:t>
            </w:r>
            <w:r>
              <w:rPr/>
              <w:t xml:space="preserve"> т</w:t>
            </w:r>
            <w:r>
              <w:rPr>
                <w:sz w:val="26"/>
                <w:szCs w:val="26"/>
              </w:rPr>
              <w:t>ехническая документация организации дорожного движения; содержание автомобильных дорог в летний период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 вблизи МБОУ "Уленкульская СОШ им. М.Джалиля" по ул.Советов,д.70  в с.Уленкуль Большереченского муниципального района  Омской области.</w:t>
            </w:r>
          </w:p>
        </w:tc>
      </w:tr>
      <w:tr>
        <w:trPr>
          <w:trHeight w:val="3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подпрограммы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Количество предписаний по устранению нарушений по состоянию дорожного полот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тяженность отремонтированного дорожного полот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еконструкция уличного освещения на территории дорожной сети Уленкульского сельского посе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дорожных знаков, установленных на автомобильных дорогах общего пользования местного значения</w:t>
            </w:r>
          </w:p>
        </w:tc>
      </w:tr>
      <w:tr>
        <w:trPr>
          <w:trHeight w:val="7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 617477,4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 605481,64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. 450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 461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 476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. 476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. 476500,00 рублей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Всего 3 563959,04 рублей</w:t>
            </w:r>
          </w:p>
        </w:tc>
      </w:tr>
      <w:tr>
        <w:trPr>
          <w:trHeight w:val="6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подпрограммы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дпрограммы позволи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 Улучшить состояние дорожного полотн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сить безопасность дорожного движен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3970" w:hanging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Анализ текущего состояния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добство, комфортность и безопасность передвиж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скоростная и пропускная способность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кономичность движения и стоимость содержания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лговечность и экологическая безопаснос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улучшения состояния дорожной сети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нижение текущих издержек, в первую очередь, для пользователей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тимулирование общего экономического развития прилегающих территор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кономия времени как для перевозки пассажиров, так и для прохождения грузов, находящихся в пу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нижение числа дорожно-транспортных происшествий и нанесенного материального ущерб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омфорта и удобства поездо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целом улучшение дорожных условий приводит к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кращению времени на перевозки грузов и пассажир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нижению стоимости перевозок (за счет сокращения расхода горюче-смазочных материалов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ю транспортной доступ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кращению числа дорожно-транспортных происшеств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лучшению экологической ситу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дорожные условия оказывают влияние на все важные показатели экономического развития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2.1. Проблемы развития внутрипоселковых автомобильных дорог в Уленкульском сельском поселении Большереченского муниципального района Ом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именение программно-целевого метода в развитии внутрипоселковых автомобильных дорог в Уленкуль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НЫЕ ЦЕЛИ И ЗАДАЧИ, СРОКИ И ЭТАП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сновной целью Программы является повышение безопасности дорожного движения. Для достижения основной цели Программы необходимо решить следующие задачи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проведение ремонта внутрипоселковых  дорог;                                                                                                                                                                      - содержание автомобильных дорог общего пользования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Wingdings" w:hAnsi="Wingdings" w:cs="Wingdings"/>
      <w:color w:val="00008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8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8z1">
    <w:name w:val="WW8Num18z1"/>
    <w:qFormat/>
    <w:rPr>
      <w:rFonts w:ascii="Symbol" w:hAnsi="Symbol" w:cs="Symbol"/>
      <w:color w:val="00008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4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left="1134" w:hanging="414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27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4">
    <w:name w:val="Обычный_"/>
    <w:basedOn w:val="Normal"/>
    <w:qFormat/>
    <w:pPr>
      <w:ind w:firstLine="1134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33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/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32"/>
      <w:szCs w:val="32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32"/>
      <w:szCs w:val="32"/>
    </w:rPr>
  </w:style>
  <w:style w:type="paragraph" w:styleId="Xl93">
    <w:name w:val="xl9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34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22"/>
      <w:ind w:hanging="1540"/>
      <w:jc w:val="right"/>
    </w:pPr>
    <w:rPr>
      <w:rFonts w:eastAsia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59:00Z</dcterms:created>
  <dc:creator>user</dc:creator>
  <dc:description/>
  <cp:keywords/>
  <dc:language>en-US</dc:language>
  <cp:lastModifiedBy>Пользователь</cp:lastModifiedBy>
  <cp:lastPrinted>2022-05-24T12:47:00Z</cp:lastPrinted>
  <dcterms:modified xsi:type="dcterms:W3CDTF">2022-05-24T06:48:00Z</dcterms:modified>
  <cp:revision>93</cp:revision>
  <dc:subject/>
  <dc:title/>
</cp:coreProperties>
</file>