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</w:tabs>
        <w:jc w:val="righ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 №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реализации муниципальной программы Уленкульского сельского поселения «Развитие социально-экономического потенциал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енкульского сельского поселения  Большереченского муниципального района Омской области до 2027 года» з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2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110"/>
        <w:gridCol w:w="3823"/>
        <w:gridCol w:w="1699"/>
        <w:gridCol w:w="1708"/>
        <w:gridCol w:w="3258"/>
        <w:gridCol w:w="147"/>
        <w:gridCol w:w="851"/>
        <w:gridCol w:w="567"/>
        <w:gridCol w:w="709"/>
      </w:tblGrid>
      <w:tr>
        <w:trPr>
          <w:trHeight w:val="65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й программы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енкульского сельского поселения (далее 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)</w:t>
            </w:r>
          </w:p>
        </w:tc>
        <w:tc>
          <w:tcPr>
            <w:tcW w:w="7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5532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индикаторы реал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(группы мероприятий) муниципальной программы </w:t>
            </w:r>
          </w:p>
        </w:tc>
      </w:tr>
      <w:tr>
        <w:trPr>
          <w:trHeight w:val="421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</w:tr>
      <w:tr>
        <w:trPr>
          <w:trHeight w:val="115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 расходов</w:t>
            </w:r>
          </w:p>
        </w:tc>
        <w:tc>
          <w:tcPr>
            <w:tcW w:w="340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474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  бюджета поселения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муниципального образования Уленкульского сельского поселения  Большереченского муниципального района Омской области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муниципальной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качества жизни населения на основе развития экономического потенциала и повышения эффективности муниципального управления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муниципальной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качества и доступности предоставляемых населению муниципальных услуг, повышение эффективности деятельности органов местного самоуправления, оптимизация механизмов управления, удовлетворение потребностей населения в качественных и доступных услугах культуры, физической культуры и спорта, социальном обслуживании, создание комфортных и безопасных условий для проживания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 1 муниципальной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вышение эффективности деятельности администрации Уленкульского сельского поселения и управления муниципальным имуществом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1 муниципальной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доступности предоставляемых населению муниципальных услуг, оптимизация механизмов управлени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ет муниципального имущества и формирование муниципальной собственности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эффективности деятельности администрации Уленкульского сельского поселения и управления муниципальным имуществом </w:t>
            </w:r>
          </w:p>
        </w:tc>
      </w:tr>
      <w:tr>
        <w:trPr>
          <w:trHeight w:val="255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101002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10209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102607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151182</w:t>
            </w:r>
          </w:p>
          <w:p>
            <w:pPr>
              <w:pStyle w:val="Normal"/>
              <w:tabs>
                <w:tab w:val="clear" w:pos="567"/>
                <w:tab w:val="left" w:pos="240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07,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4731,6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34,9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62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07,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295,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20,0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44,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Увеличение общего объема расходов бюджета в расчете на одного жителя поселения, тыс.руб. на одного жителя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Количество обращений граждан в администрацию сельского поселения, рассмотренных с нарушением сроков, установленных действующим законодательством,  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Соответствие муниципальных правовых актов действующему законодательству по результатам проверки контрольно-надзорных органов,  в % от общего количества принятых муниципальных правовых ак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496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1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0302,6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0302,69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щита населения  и территории от чрезвычайных ситуаций природного и техногенного характера, обеспечение первичных мер пожарной безопасности,  гражданской обороны  в Уленкульском сельском поселении на 2021-2027годы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2 муниципальной 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пожарной безопасности объектов, жилищного фонда Уленкульского сельского поселения, предотвращение гибели людей на пожарах и материального ущерба на пожарах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ой обороны в Уленкульском сельском поселении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210100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82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82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минерализованных полос, приобретение средств для пожарной безопасности территории посл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210100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4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4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средств предупреждения населения о чрезвычайных ситуациях в населенных пунктах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210100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225,7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225,71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устранения последствий после пожа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2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985,7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985,71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йствие занятости населения на территории Уленкульского сельского поселения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3 муниципальной 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йствие занятости населения Уленкульского сельского поселения, создание условий для развития сельскохозяйственного производства на территории Уленкульского  сельского поселения  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демографической ситуации в Уленкульском сельском поселении на 2021- 2027 г.г.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310100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31070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77,5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77,5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временных рабочих мест </w:t>
            </w:r>
          </w:p>
          <w:p>
            <w:pPr>
              <w:pStyle w:val="ConsPlusCell"/>
              <w:widowControl/>
              <w:ind w:left="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трудоустройству безработных граждан </w:t>
            </w:r>
          </w:p>
          <w:p>
            <w:pPr>
              <w:pStyle w:val="ConsPlusCell"/>
              <w:widowControl/>
              <w:ind w:lef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ind w:lef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общей безработ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3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77,5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77,56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4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вышение безопасности дорожного движения на территории Уленкульского сельского поселения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4 муниципальной 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в удовлетворительном состоянии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безопасности дорожного движения Уленкульского  сельского посел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1-2027 г.г.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10100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74,14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редписаний по устранению нарушений по состоянию дорожного полот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10100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00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663,3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жалоб от населения на непроходимость дор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10100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79,4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отремонтированного дорожного полот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4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4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10100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0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опасность дорожного дви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5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10100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04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опасность дорожного дви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6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10100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797,9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797,95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нструкция уличного освещения на территории дорожной сети Уленкуль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4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477,4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639,39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5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лагоустройство территории Уленкульского сельского поселения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5 муниципальной 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комфортной среды проживания жителей сельского поселения.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поселений, развитие санитарной культуры.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10100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6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6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освещенности Уленкульского сельского поселения сетями уличного осве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10100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1,2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1,28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фактического состояния кладбищ Правилам содержания кладбищ и мест захоро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10100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0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0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писаний по устранению нарушений по состоянию общественной территор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4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4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10100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60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60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кошено сорной расти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5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10180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800,8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800,8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анкционированных свалок  и содержание санкционированны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5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832,0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832,08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6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культуры поселения</w:t>
            </w:r>
          </w:p>
        </w:tc>
      </w:tr>
      <w:tr>
        <w:trPr>
          <w:trHeight w:val="36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6 муниципальной 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витие культуры Уленкуль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культуры Уленкульского сельского поселения  Большереченского муниципального района Омской области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610100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аздничных культурных меропри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4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610260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348,2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348,21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6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38,2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38,21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7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физической культуры и спорта, молодежной политики Уленкульского сельского поселения "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8 муниципальной 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становлению активной гражданской позиции и самореализации молодых граждан; формирование здорового образа жизни населения; содействие эффективному использованию средств физической культуры и спорта в деятельности по предупреждению наркомании, алкоголизма, табакокурения и правонарушений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физической культуры и спорта и реализация мероприятий в сфере молодежной политики в Уленкульском  сельском поселении  Большереченского муниципального района Омской области  на 2021-2027 гг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710260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297,3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297,3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.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710260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6,1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6,18</w:t>
            </w:r>
          </w:p>
        </w:tc>
        <w:tc>
          <w:tcPr>
            <w:tcW w:w="3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спортсменов, участвующих в спортивных мероприятиях за пределами поселения;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7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13,5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13,5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я жилищно-коммунального комплекса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8 муниципальной 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питьевой водой надлежащего качества количеству соответствующим нормам потребления по доступным ценам в интересах удовлетворения жизненных потребностей и охраны здоровья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условий водоснабжения населения в Уленкульском  сельском поселении  Большереченского муниципального района Омской области  на 2021-2027 гг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810100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25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25,0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 установленных насо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  <w:tab/>
              <w:tab/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810100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0,0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доли уличных водопроводных сетей, нуждающихся в замене, 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  <w:tab/>
              <w:tab/>
              <w:tab/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810100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0,0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отремонтированных глубинных насо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810100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4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4,0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4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810100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2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20,0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обеспеченности жилищного фонда системами холодного водоснабжения, 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5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810100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918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918,0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обеспеченности жилищного фонда системами холодного водоснабжения, 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6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810100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обеспеченности жилищного фонда системами холодного водоснабжения, 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8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699,4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699,4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340" w:right="28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-993" w:firstLine="993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952"/>
        <w:gridCol w:w="776"/>
        <w:gridCol w:w="654"/>
        <w:gridCol w:w="722"/>
        <w:gridCol w:w="1258"/>
        <w:gridCol w:w="1800"/>
      </w:tblGrid>
      <w:tr>
        <w:trPr>
          <w:trHeight w:val="216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Ожидаемые результаты реализации муниципальной программы </w:t>
            </w:r>
          </w:p>
        </w:tc>
      </w:tr>
      <w:tr>
        <w:trPr>
          <w:trHeight w:val="232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«Развитие социально-экономического потенциала Уленкульского сельского поселения                                                                                                                                                                       Большереченского муниципального района Омской области до 2027 года» за 2021 год</w:t>
            </w:r>
          </w:p>
        </w:tc>
      </w:tr>
      <w:tr>
        <w:trPr>
          <w:trHeight w:val="97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N п.п.</w:t>
            </w:r>
          </w:p>
        </w:tc>
        <w:tc>
          <w:tcPr>
            <w:tcW w:w="395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Ожидаемые результаты   реализации муниципальной программы "Развитие социально-экономического потенциала Уленкульского сельского поселения"                                                               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начение           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лон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 (причины отклонения)</w:t>
            </w:r>
          </w:p>
        </w:tc>
      </w:tr>
      <w:tr>
        <w:trPr>
          <w:trHeight w:val="29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  "Повышение эффективности деятельности администрации Уленкульского сельского  поселения  и управление муниципальным имуществом на 2016-2021 годы"</w:t>
            </w:r>
          </w:p>
        </w:tc>
      </w:tr>
      <w:tr>
        <w:trPr>
          <w:trHeight w:val="85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Подпрограммы "Повышение эффективности деятельности администрации Уленкульского сельского поселения и управления муниципальным имуществом до 2021 года" предполагает получение следующих результатов: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Администрации Уленкульского сельского поселения, развитие профессионализма работников. Эффективность подпрограммы выражается следующими индикаторами:</w:t>
            </w:r>
          </w:p>
        </w:tc>
      </w:tr>
      <w:tr>
        <w:trPr>
          <w:trHeight w:val="42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бщего объема расходов бюджета в расчете на одного жителя поселения, тыс.руб. на одного жител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Количество обращений граждан в администрацию муниципального образования, рассмотренных с нарушением сроков, установленных действующим законодательством,  %                   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3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, в % от общего количества принятых муниципальных правовых актов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своевременно приняты решения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2 "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щита населения  и территории от чрезвычайных ситуаций природного и техногенного характера, обеспечение первичных мер пожарной безопасности,  гражданской обороны  в Уленкульском сельском поселении "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Подпрограммы "</w:t>
            </w: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Защита населения  и территории от чрезвычайных ситуаций природного и техногенного характера, обеспечение первичных мер пожарной безопасности,  гражданской обороны  в Уленкульском сельском поселении " предполагает получение следующих результатов: Уменьшить число пожаров на территории поселения; Обучить население способам защиты и действиям при пожаре. Эффективность подпрограммы выражается следующими индикаторами:</w:t>
            </w:r>
          </w:p>
        </w:tc>
      </w:tr>
      <w:tr>
        <w:trPr>
          <w:trHeight w:val="24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 населенных пуктов обеспеченных минерализованными полосами и средствами для пожарной безопасно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средств предупреждения населения о чрезвычайных ситуациях в населенных пунктах сельского посе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устранения последствий после пожа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3 "Содействие занятости населения на территории Уленкульского  сельского поселения"</w:t>
            </w:r>
          </w:p>
        </w:tc>
      </w:tr>
      <w:tr>
        <w:trPr>
          <w:trHeight w:val="59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Подпрограммы "Содействие занятости населения на территории  Уленкульского сельского поселения" предполагает получение следующих результатов: Улучшить материальное благосостояние  жителей поселения; Увеличение численности населения. Эффективность подпрограммы выражается следующими индикаторами:</w:t>
            </w:r>
          </w:p>
        </w:tc>
      </w:tr>
      <w:tr>
        <w:trPr>
          <w:trHeight w:val="24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временных рабочих мест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трудоустройству безработных граждан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бщей безработиц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ток населения</w:t>
            </w:r>
          </w:p>
        </w:tc>
      </w:tr>
      <w:tr>
        <w:trPr>
          <w:trHeight w:val="30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  4 "Повышение безопасности дорожного движения на территор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ленкульского сельского поселения"</w:t>
            </w:r>
          </w:p>
        </w:tc>
      </w:tr>
      <w:tr>
        <w:trPr>
          <w:trHeight w:val="70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Подпрограммы "Повышение безопасности дорожного движения на территории Уленкульского сельского поселения" предполагает получение следующих результатов: Улучшить состояние дорожного полотна;. Повысить безопасность дорожного движения Эффективность подпрограммы выражается следующими индикаторами:</w:t>
            </w:r>
          </w:p>
        </w:tc>
      </w:tr>
      <w:tr>
        <w:trPr>
          <w:trHeight w:val="44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.1.1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редписаний по устранению нарушений по состоянию дорожного полотн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.1.2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жалоб от населения на непроходимость дорог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.1.3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отремонтированного дорожного полотн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4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опасность дорожного движ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5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нструкция уличного освещения на территории дорожной сети Уленкульского сельского посе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 5 "Благоустройство территории Уленкульского сельского поселения "</w:t>
            </w:r>
          </w:p>
        </w:tc>
      </w:tr>
      <w:tr>
        <w:trPr>
          <w:trHeight w:val="66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"Благоустройство территории Уленкульского сельского поселения" предполагает получение следующих результатов: . Улучшить санитарное состояние населенных пунктов сельского поселения; повысить уровень благоустройства поселения  Эффективность подпрограммы выражается следующими индикаторами:</w:t>
            </w:r>
          </w:p>
        </w:tc>
      </w:tr>
      <w:tr>
        <w:trPr>
          <w:trHeight w:val="34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.1.1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освещенности Уленкульского сельского поселения сетями уличного освещ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2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фактического состояния кладбищ Правилам содержания кладбищ и мест захоронен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финансирования</w:t>
            </w:r>
          </w:p>
        </w:tc>
      </w:tr>
      <w:tr>
        <w:trPr>
          <w:trHeight w:val="54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3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анкционированных свалок  и содержание санкционированных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4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кошено сорной растительности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+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5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писаний по устранению нарушений по состоянию общественной территор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ие финансирования</w:t>
            </w:r>
          </w:p>
        </w:tc>
      </w:tr>
      <w:tr>
        <w:trPr>
          <w:trHeight w:val="2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6 "Развитие культуры на территории Уленкульского сельского поселения"</w:t>
            </w:r>
          </w:p>
        </w:tc>
      </w:tr>
      <w:tr>
        <w:trPr>
          <w:trHeight w:val="73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Подпрограммы "Развитие культуры на территории  Уленкульского сельского поселения " предполагает получение следующих результатов</w:t>
            </w: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Участвовать художественным коллективам сельского поселения в культурных мероприятиях, как местного, так и районного масштаба; донести культурные блага жителям поселения.. Эффективность подпрограммы выражается следующими индикаторами:</w:t>
            </w:r>
          </w:p>
        </w:tc>
      </w:tr>
      <w:tr>
        <w:trPr>
          <w:trHeight w:val="65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.1.1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аздничных культурных мероприят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  7 "Развитие физической культуры и спорта, молодежной полити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ленкульского сельского поселения"</w:t>
            </w:r>
          </w:p>
        </w:tc>
      </w:tr>
      <w:tr>
        <w:trPr>
          <w:trHeight w:val="84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Подпрограммы "Развитие физической культуры и спорта, молодежной политики   сельского поселения" предполагает получение следующих результатов: Привить физическую культуру и спорт подрастающему поколению поселения; Задействовать в проведении спортивных мероприятий как можно больше населения поселения. Эффективность подпрограммы выражается следующими индикаторами:</w:t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спортсменов, участвующих в спортивных мероприятиях за пределами поселения;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 8  "Развитие жилищно-коммунального комплекса Уленкульского сельского поселения"</w:t>
            </w:r>
          </w:p>
        </w:tc>
      </w:tr>
      <w:tr>
        <w:trPr>
          <w:trHeight w:val="31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"Развитие жилищно-коммунального комплекса Уленкульского сельского поселения " предполагает получение следующих результатов: Модернизация и обновление коммунальной инфраструктуры, снижение эксплуатационных затрат, устранение причин возникновения аварийных ситуаций, угрожающих жизнедеятельности человека, улучшение экологического состояния окружающей среды. Эффективность  подпрограммы выражается следующими индикаторами:</w:t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.1.1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обеспеченности жилищного фонда системами холодного водоснабжения, процентов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.2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доли уличных водопроводных сетей, нуждающихся в замене, процентов;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.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 установленных насосов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.4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отремонтированных глубинных насосов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Уленкульского сельского поселения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муниципальной программы Уленкульского сельского поселения проводится в целях </w:t>
      </w:r>
      <w:r>
        <w:rPr>
          <w:rStyle w:val="FontStyle11"/>
          <w:b w:val="false"/>
          <w:sz w:val="24"/>
          <w:szCs w:val="24"/>
        </w:rPr>
        <w:t>определения эффективности использования средств  бюджета поселения, полученных для реализации муниципальной программы, а также выработки рекомендации по дальнейшим действиям.</w:t>
      </w:r>
    </w:p>
    <w:p>
      <w:pPr>
        <w:pStyle w:val="ConsPlusNonformat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1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  </w:t>
      </w:r>
      <w:r>
        <w:rPr/>
        <w:t xml:space="preserve"> Расчет эффективности мероприятия 1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906"/>
        <w:gridCol w:w="698"/>
        <w:gridCol w:w="930"/>
        <w:gridCol w:w="1116"/>
        <w:gridCol w:w="1116"/>
        <w:gridCol w:w="1302"/>
      </w:tblGrid>
      <w:tr>
        <w:trPr>
          <w:trHeight w:val="265" w:hRule="atLeast"/>
        </w:trPr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509" w:hRule="atLeast"/>
        </w:trPr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19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величение общего объема расходов бюджета в расчете на одного жителя поселения, тыс. руб. на одного жителя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 граждан в администрацию сельского поселения, рассмотренных с нарушением сроков, установленных действующим законодательством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,  в % от общего количества принятых муниципальных правовых актов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302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302,6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Эффективность подпрограммы 1 муниципальной программы =0,7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2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 </w:t>
      </w:r>
      <w:r>
        <w:rPr/>
        <w:t>Расчет эффективности мероприятий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785"/>
        <w:gridCol w:w="744"/>
        <w:gridCol w:w="1214"/>
        <w:gridCol w:w="1143"/>
        <w:gridCol w:w="981"/>
        <w:gridCol w:w="1179"/>
      </w:tblGrid>
      <w:tr>
        <w:trPr>
          <w:trHeight w:val="252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 населенных пунктов обеспеченных минерализованными полосами и средствами для пожарной безопасности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8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2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средств предупреждения населения о чрезвычайных ситуациях в населенных пунктах сельского поселения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устранения последствий после пожара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225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25,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985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985,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Эффективность подпрограммы 2 муниципальной программы = 1,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3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 </w:t>
      </w:r>
      <w:r>
        <w:rPr/>
        <w:t>Расчет эффективности мероприятий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785"/>
        <w:gridCol w:w="744"/>
        <w:gridCol w:w="1214"/>
        <w:gridCol w:w="1143"/>
        <w:gridCol w:w="981"/>
        <w:gridCol w:w="1179"/>
      </w:tblGrid>
      <w:tr>
        <w:trPr>
          <w:trHeight w:val="252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16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ременных рабочих мест по трудоустройству безработных гражда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77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7,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бщей безработиц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77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7,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Эффективность подпрограммы 3 муниципальной программы = 1,4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4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/>
        <w:t xml:space="preserve"> Расчет эффективности мероприятий подпрограммы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940"/>
        <w:gridCol w:w="720"/>
        <w:gridCol w:w="900"/>
        <w:gridCol w:w="1080"/>
        <w:gridCol w:w="1440"/>
        <w:gridCol w:w="1214"/>
      </w:tblGrid>
      <w:tr>
        <w:trPr>
          <w:trHeight w:val="263" w:hRule="atLeast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8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писаний по устранению нарушений по состоянию дорожного полотн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жалоб от населения на непроходимость дорог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тремонтированного дорожного полотн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ичного освещения на территории дорожной сети Уленкульского сельского посе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79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797,9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47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477,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>.2. Эффективность подпрограммы 4 муниципальной программы = 0,3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ценка эффективности подпрограммы 5 муниципальной программ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Расчет эффективности мероприятий под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877"/>
        <w:gridCol w:w="783"/>
        <w:gridCol w:w="900"/>
        <w:gridCol w:w="1260"/>
        <w:gridCol w:w="1260"/>
        <w:gridCol w:w="1260"/>
      </w:tblGrid>
      <w:tr>
        <w:trPr>
          <w:trHeight w:val="263" w:hRule="atLeast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8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вень освещенности Уленкульского сельского поселения сетями наружного освещ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фактического состояния кладбищ Правилам содержания кладбищ и мест захорон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1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1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анкционированных свало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80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8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кошено сорной растительности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писаний по устранению нарушений по состоянию общественной территории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71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71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 Эффективность подпрограммы 5 муниципальной программы = 1,3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ценка эффективности подпрограммы 6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/>
        <w:t xml:space="preserve"> Расчет эффективности мероприятий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785"/>
        <w:gridCol w:w="744"/>
        <w:gridCol w:w="1214"/>
        <w:gridCol w:w="1143"/>
        <w:gridCol w:w="981"/>
        <w:gridCol w:w="1179"/>
      </w:tblGrid>
      <w:tr>
        <w:trPr>
          <w:trHeight w:val="252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роведенных праздничных мероприятий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38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38,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2. Эффективность подпрограммы 6 муниципальной программы = 1,00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Оценка эффективности подпрограммы 7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</w:t>
      </w:r>
      <w:r>
        <w:rPr/>
        <w:t xml:space="preserve"> Расчет эффективности мероприятий под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785"/>
        <w:gridCol w:w="744"/>
        <w:gridCol w:w="1214"/>
        <w:gridCol w:w="1143"/>
        <w:gridCol w:w="1080"/>
        <w:gridCol w:w="1179"/>
      </w:tblGrid>
      <w:tr>
        <w:trPr>
          <w:trHeight w:val="252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спортсменов, участвующих в спортивных мероприятиях за пределами поселения;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6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6,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1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13,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2. Эффективность подпрограммы 7 муниципальной программы = 1,2</w:t>
      </w:r>
    </w:p>
    <w:p>
      <w:pPr>
        <w:pStyle w:val="ConsPlusNonformat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Оценка эффективности подпрограммы 8 муниципальной программы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Расчет эффективности мероприятий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785"/>
        <w:gridCol w:w="744"/>
        <w:gridCol w:w="1214"/>
        <w:gridCol w:w="1143"/>
        <w:gridCol w:w="981"/>
        <w:gridCol w:w="1179"/>
      </w:tblGrid>
      <w:tr>
        <w:trPr>
          <w:trHeight w:val="252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обеспеченности жилищного фонда системами холодного водоснабжения, процент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260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260,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доли уличных водопроводных сетей, нуждающихся в замене, процентов;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 установленных насос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2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2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отремонтированных глубинных насос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699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699,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Эффективность подпрограммы 8 муниципальной программы = 1,3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Оценка эффективности муниципальной программы (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(0,7+1,0+1,4+0,3+1,3+1,0+1,8+1,3)/8х100=102,5%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 Выводы об эффективности реализации муниципальной программ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 = 102,5 &gt; 100 % – выполнение программы эффективно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cs="Times New Roman"/>
      <w:sz w:val="26"/>
      <w:szCs w:val="26"/>
    </w:rPr>
  </w:style>
  <w:style w:type="character" w:styleId="Style17">
    <w:name w:val="Нижний колонтитул Знак"/>
    <w:qFormat/>
    <w:rPr>
      <w:rFonts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Текст выноски Знак"/>
    <w:qFormat/>
    <w:rPr>
      <w:rFonts w:cs="Times New Roman"/>
      <w:sz w:val="2"/>
    </w:rPr>
  </w:style>
  <w:style w:type="character" w:styleId="Style2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 w:val="24"/>
      <w:szCs w:val="20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sz w:val="2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39:00Z</dcterms:created>
  <dc:creator>Администрация</dc:creator>
  <dc:description/>
  <cp:keywords/>
  <dc:language>en-US</dc:language>
  <cp:lastModifiedBy>user</cp:lastModifiedBy>
  <cp:lastPrinted>2021-04-16T16:53:00Z</cp:lastPrinted>
  <dcterms:modified xsi:type="dcterms:W3CDTF">2022-04-12T03:42:00Z</dcterms:modified>
  <cp:revision>57</cp:revision>
  <dc:subject/>
  <dc:title>Отчет</dc:title>
</cp:coreProperties>
</file>