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Совета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Уленкульского сельского поселения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льшереченского муниципального райо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6   » 06. 2009 года  № 15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втомобильных дорог общего пользования Уленкульского сельского поселения Большереченского  муниципального района Омской области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300"/>
        <w:gridCol w:w="1620"/>
        <w:gridCol w:w="1620"/>
        <w:gridCol w:w="1980"/>
      </w:tblGrid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фикационный но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ков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ленкуль, от дома №1 ул. Гагарина до автомобильной дороги Евгащино-Уленкуль (от «Омск-Т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ракуль, от дома №1 ул. Лесная до автомобильной дорогиУленкуль-Каракуль (от «Евгащино-Уленку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усказань, от дома №1 ул. Сибирская до автомобильной дороги Евгащино-Уленкуль (от «Омск-Т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усказань, от дома №1 ул. Казанская до автомобильной дороги Евгащино-Уленкуль (от «Омск-Т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налы, от дома №1 ул. Речная до автомобильной дороги Уленкуль-Каракуль (от «Евгащино-Уленку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ерналы ул. Приозе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Н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 Солне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 Чап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 М.Джал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Ле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60 лет ок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Приозе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усказань, ул. Н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степен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03 828 ОП МП-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Уленкуль, ул. Зеле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21:00Z</dcterms:created>
  <dc:creator>User</dc:creator>
  <dc:description/>
  <cp:keywords/>
  <dc:language>en-US</dc:language>
  <cp:lastModifiedBy>ser</cp:lastModifiedBy>
  <cp:lastPrinted>2012-01-16T14:55:00Z</cp:lastPrinted>
  <dcterms:modified xsi:type="dcterms:W3CDTF">2012-01-16T08:56:00Z</dcterms:modified>
  <cp:revision>6</cp:revision>
  <dc:subject/>
  <dc:title>Приложение</dc:title>
</cp:coreProperties>
</file>