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48"/>
          <w:szCs w:val="4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вет</w:t>
      </w:r>
      <w:r>
        <w:rPr>
          <w:b/>
          <w:sz w:val="36"/>
          <w:szCs w:val="36"/>
        </w:rPr>
        <w:t xml:space="preserve"> </w:t>
      </w:r>
      <w:r>
        <w:rPr>
          <w:b/>
          <w:sz w:val="48"/>
          <w:szCs w:val="48"/>
        </w:rPr>
        <w:t>Уленкульского</w:t>
      </w:r>
      <w:r>
        <w:rPr>
          <w:b/>
          <w:sz w:val="36"/>
          <w:szCs w:val="36"/>
        </w:rPr>
        <w:t xml:space="preserve"> </w:t>
      </w:r>
      <w:r>
        <w:rPr>
          <w:b/>
          <w:sz w:val="48"/>
          <w:szCs w:val="48"/>
        </w:rPr>
        <w:t>сельского поселения Большереченского муниципального район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48"/>
          <w:szCs w:val="48"/>
        </w:rPr>
        <w:t>Омской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</w:rPr>
      </w:pPr>
      <w:r>
        <w:rPr>
          <w:b/>
        </w:rPr>
        <w:t>от 26.06.2009.     №  1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еречня автомобильных дорог общего пользования местного значения, относящихся к собственности Уленкульского сельского поселения Большереченского муниципального района Омской области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ставленный администрацией Уленкульского сельского поселения  перечень автомобильных дорог общего пользования местного значения, относящихся к собственности Уленкульского сельского поселения, руководствуясь ст. 42, 43, 44 Устава Уленкульского сельского поселения, Совет Уленкуль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еречень автомобильных дорог общего пользования местного значения, относящихся к собственности Уленкульского сельского поселения Большереченского муниципального района Омской области, согласно приложению № 1.</w:t>
      </w:r>
    </w:p>
    <w:p>
      <w:pPr>
        <w:pStyle w:val="Normal"/>
        <w:tabs>
          <w:tab w:val="clear" w:pos="708"/>
          <w:tab w:val="left" w:pos="76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Уленкульского сельского поселения автомобильные дороги общего пользования местного значения, включить в реестр муниципальной собственности Уленкульского сельского поселения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ленкульского сельского поселения                    Л.М.Мухаметш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26:00Z</dcterms:created>
  <dc:creator>ser</dc:creator>
  <dc:description/>
  <cp:keywords/>
  <dc:language>en-US</dc:language>
  <cp:lastModifiedBy>user</cp:lastModifiedBy>
  <cp:lastPrinted>2014-03-11T15:50:00Z</cp:lastPrinted>
  <dcterms:modified xsi:type="dcterms:W3CDTF">2021-02-17T11:29:00Z</dcterms:modified>
  <cp:revision>14</cp:revision>
  <dc:subject/>
  <dc:title>                                                                 проект</dc:title>
</cp:coreProperties>
</file>